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6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 решению Совета депутатов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Глубокинского сельского поселения</w:t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  Краснинского района Смоленской области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>"Об исполнении бюджета Глубокинского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сельского поселения Краснинского района                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моленской области за 1 полугодие 2016 год"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/>
        <w:t>от 09 августа  2016  года    № 16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расходовании ассигнований муниципального дорож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да Глубоки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инского района Смоленской области за 1полугодие 2016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700"/>
        <w:gridCol w:w="1260"/>
        <w:gridCol w:w="1080"/>
        <w:gridCol w:w="720"/>
        <w:gridCol w:w="9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сходов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  <w:br/>
              <w:t>классифик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  <w:br/>
              <w:t xml:space="preserve">по смете, </w:t>
              <w:br/>
              <w:t xml:space="preserve">рубле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й  </w:t>
              <w:br/>
              <w:t xml:space="preserve">расход,  </w:t>
              <w:br/>
              <w:t xml:space="preserve">рублей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ис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Дорожный фонд</w:t>
            </w:r>
          </w:p>
          <w:p>
            <w:pPr>
              <w:pStyle w:val="Normal"/>
              <w:rPr/>
            </w:pPr>
            <w:r>
              <w:rPr/>
              <w:t xml:space="preserve">Ремонт автомобильных дорог общего пользования и дорожных сооружений, являющихся их технической частью (искусственных дорожных сооружений) 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держание автомобильных дорог общего пользования и дорожных сооружений, являющихся их технической частью (искусственных дорожных сооружений) 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40902Я01200602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0040902Я0120070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47000</w:t>
            </w:r>
          </w:p>
          <w:p>
            <w:pPr>
              <w:pStyle w:val="Normal"/>
              <w:ind w:left="-43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35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35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ind w:left="-540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57:00Z</dcterms:created>
  <dc:creator>111</dc:creator>
  <dc:description/>
  <cp:keywords/>
  <dc:language>en-US</dc:language>
  <cp:lastModifiedBy>Светлана Александровна</cp:lastModifiedBy>
  <cp:lastPrinted>2016-07-05T10:44:00Z</cp:lastPrinted>
  <dcterms:modified xsi:type="dcterms:W3CDTF">2016-08-09T07:37:00Z</dcterms:modified>
  <cp:revision>6</cp:revision>
  <dc:subject/>
  <dc:title>ОТЧЕТ</dc:title>
</cp:coreProperties>
</file>